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呼吸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呼吸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3060"/>
        <w:gridCol w:w="4568"/>
      </w:tblGrid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、呼吸系统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慢性阻塞性肺疾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、病程分期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慢性肺源性心脏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37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支气管哮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管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呼吸衰竭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肺炎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肺癌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支气管扩张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肺结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胸腔积液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气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与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血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肋骨骨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脓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 xml:space="preserve">　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6:00Z</dcterms:created>
  <dc:creator>dell</dc:creator>
  <dc:description/>
  <dc:language>en-US</dc:language>
  <cp:lastModifiedBy>酷酷d灵魂</cp:lastModifiedBy>
  <dcterms:modified xsi:type="dcterms:W3CDTF">2019-12-05T03:43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