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</w:rPr>
        <w:t>年临床执业医师《医学伦理学》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年临床执业医师《医学伦理学》考试大纲已经公布，</w:t>
      </w:r>
      <w:r>
        <w:rPr>
          <w:rFonts w:ascii="宋体" w:hAnsi="宋体" w:cs="宋体"/>
          <w:sz w:val="24"/>
          <w:szCs w:val="24"/>
          <w:lang w:val="en-US" w:eastAsia="zh-CN"/>
        </w:rPr>
        <w:t>与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相比无变化，</w:t>
      </w:r>
      <w:r>
        <w:rPr>
          <w:rFonts w:ascii="宋体" w:hAnsi="宋体" w:cs="宋体"/>
          <w:sz w:val="24"/>
          <w:szCs w:val="24"/>
        </w:rPr>
        <w:t>请广大临床执业医师考生参考：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2694"/>
        <w:gridCol w:w="5572"/>
      </w:tblGrid>
      <w:tr>
        <w:trPr>
          <w:trHeight w:val="270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元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细目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点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伦理学与医学伦理学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伦理学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伦理学的含义和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伦理学的研究对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伦理学的基本概念</w:t>
            </w:r>
          </w:p>
        </w:tc>
      </w:tr>
      <w:tr>
        <w:trPr>
          <w:trHeight w:val="2475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医学伦理学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伦理学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医学伦理学的历史发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医学伦理学的研究对象和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伦理学的基本观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学习医学伦理学的意义和方法</w:t>
            </w:r>
          </w:p>
        </w:tc>
      </w:tr>
      <w:tr>
        <w:trPr>
          <w:trHeight w:val="24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学伦理的指导原则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防病治病，救死扶伤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实行社会主义人道主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全心全意为人民身心健康服务</w:t>
            </w:r>
          </w:p>
        </w:tc>
      </w:tr>
      <w:tr>
        <w:trPr>
          <w:trHeight w:val="1977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医学伦理学的原则与规范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医学伦理学的基本原则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尊重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不伤害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有利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公正原则</w:t>
            </w:r>
          </w:p>
        </w:tc>
      </w:tr>
      <w:tr>
        <w:trPr>
          <w:trHeight w:val="981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医学伦理学的基本规范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医学伦理学基本规范的含义和本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医学伦理学基本规范的形式和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医务人员的行为规范</w:t>
            </w:r>
          </w:p>
        </w:tc>
      </w:tr>
      <w:tr>
        <w:trPr>
          <w:trHeight w:val="2475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医疗人际关系伦理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医患关系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伦理含义和特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伦理属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伦理模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医患双方的道德权利与义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构建和谐医患关系的伦理要求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医务人员之间关系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医务人员之间关系的含义和特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处理好医务人员之间关系的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协调医务人员之间关系的伦理要求</w:t>
            </w:r>
          </w:p>
        </w:tc>
      </w:tr>
      <w:tr>
        <w:trPr>
          <w:trHeight w:val="1977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、临床诊疗伦理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临床诊疗的伦理原则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患者至上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最优化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知情同意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保密守信原则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临床诊断的伦理要求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询问病史的伦理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体格检查的伦理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辅助检查的伦理要求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临床治疗的伦理要求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药物治疗的伦理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手术治疗的伦理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其他治疗的伦理要求</w:t>
            </w:r>
          </w:p>
        </w:tc>
      </w:tr>
      <w:tr>
        <w:trPr>
          <w:trHeight w:val="981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临床急救的伦理要求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临床急救工作的特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临床急救的伦理要求</w:t>
            </w:r>
          </w:p>
        </w:tc>
      </w:tr>
      <w:tr>
        <w:trPr>
          <w:trHeight w:val="981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临床治疗的伦理决策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临床治疗的伦理难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临床治疗的伦理决策</w:t>
            </w:r>
          </w:p>
        </w:tc>
      </w:tr>
      <w:tr>
        <w:trPr>
          <w:trHeight w:val="981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临终关怀与死亡的伦理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临终关怀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临终关怀的含义和特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临终关怀的伦理意义和要求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安乐死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安乐死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安乐死的伦理争议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死亡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死亡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死亡标准的历史演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脑死亡标准的伦理意义</w:t>
            </w:r>
          </w:p>
        </w:tc>
      </w:tr>
      <w:tr>
        <w:trPr>
          <w:trHeight w:val="1419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、公共卫生伦理与健康伦理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公共卫生伦理学的含义和理论基础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公共卫生伦理学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公共卫生伦理的理论基础</w:t>
            </w:r>
          </w:p>
        </w:tc>
      </w:tr>
      <w:tr>
        <w:trPr>
          <w:trHeight w:val="2475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公共卫生伦理原则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全社会参与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社会公益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社会公正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互助协同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信息公开原则</w:t>
            </w:r>
          </w:p>
        </w:tc>
      </w:tr>
      <w:tr>
        <w:trPr>
          <w:trHeight w:val="1977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公共卫生工作伦理要求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疾病防控的伦理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职业性损害防治的伦理学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健康教育和健康促进的伦理学要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应对突发公共卫生事件的伦理要求</w:t>
            </w:r>
          </w:p>
        </w:tc>
      </w:tr>
      <w:tr>
        <w:trPr>
          <w:trHeight w:val="1977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健康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健康伦理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健康权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健康责任</w:t>
            </w:r>
          </w:p>
        </w:tc>
      </w:tr>
      <w:tr>
        <w:trPr>
          <w:trHeight w:val="1419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、医学科研伦理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医学科研伦理的含义和要求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医学科研伦理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医学科研伦理的要求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涉及人的生物医学研究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涉及人的生物医学研究的含义和类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涉及人的生物医学研究的伦理原则</w:t>
            </w:r>
          </w:p>
        </w:tc>
      </w:tr>
      <w:tr>
        <w:trPr>
          <w:trHeight w:val="981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动物实验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动物实验伦理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动物实验伦理要求</w:t>
            </w:r>
          </w:p>
        </w:tc>
      </w:tr>
      <w:tr>
        <w:trPr>
          <w:trHeight w:val="981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学伦理委员会及医学伦理审查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伦理委员会的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伦理委员会的职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涉及人的生物医学研究的伦理审查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、医学新技术研究与应用的伦理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人类生殖技术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人类辅助生殖技术的含义和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人类辅助生殖技术的伦理争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人类辅助生殖技术和人类精子库的伦理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人的生殖性克隆技术的伦理争论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人体器官移植的论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人体器官移植的含义和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人体器官移植的伦理争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人体器官移植的伦理原则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人的胚胎干细胞研究伦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人的胚胎干细胞研究的伦理争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人的胚胎干细胞研究的伦理规范</w:t>
            </w:r>
          </w:p>
        </w:tc>
      </w:tr>
      <w:tr>
        <w:trPr>
          <w:trHeight w:val="981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基因诊疗的原理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基因诊断的伦理问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基因治疗的伦理问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基因诊疗的伦理原则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九、医务人员医学伦理素质的养成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学道德教育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道德教育的特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道德教育的过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道德教育的方法</w:t>
            </w:r>
          </w:p>
        </w:tc>
      </w:tr>
      <w:tr>
        <w:trPr>
          <w:trHeight w:val="1479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医学道德修养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医学道德修养的含义和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医学道德修养的目标和境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医学道德修养的途径和方法</w:t>
            </w:r>
          </w:p>
        </w:tc>
      </w:tr>
      <w:tr>
        <w:trPr>
          <w:trHeight w:val="2475" w:hRule="atLeast"/>
        </w:trPr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医学道德评价</w:t>
            </w:r>
          </w:p>
        </w:tc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医学道德评价的含义和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医学道德评价的标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医学道德评价的依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医学道德评价的方式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275" w:before="280" w:after="280"/>
        <w:ind w:left="525" w:hanging="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-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　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F121">
    <w:name w:val="f121"/>
    <w:qFormat/>
    <w:rPr>
      <w:sz w:val="18"/>
      <w:szCs w:val="18"/>
    </w:rPr>
  </w:style>
  <w:style w:type="character" w:styleId="Textindent">
    <w:name w:val="textind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,宋体;宋体" w:hAnsi="Verdana,宋体;宋体" w:eastAsia="Verdana,宋体;宋体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Verdana,宋体;宋体" w:hAnsi="Verdana,宋体;宋体" w:eastAsia="Verdana,宋体;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35:00Z</dcterms:created>
  <dc:creator>zyl</dc:creator>
  <dc:description/>
  <dc:language>en-US</dc:language>
  <cp:lastModifiedBy>酷酷d灵魂</cp:lastModifiedBy>
  <dcterms:modified xsi:type="dcterms:W3CDTF">2019-12-05T03:11:31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