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0" w:leader="none"/>
        </w:tabs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儿科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儿科疾病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2993"/>
        <w:gridCol w:w="7"/>
        <w:gridCol w:w="79"/>
        <w:gridCol w:w="5063"/>
      </w:tblGrid>
      <w:tr>
        <w:trPr/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系统、疾病</w:t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内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十一、儿科</w:t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一）绪论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分期和各期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二）生长发育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小儿生长发育的规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体格生长常用指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骨骼发育和牙齿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运动和语言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三）儿童保健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计划免疫种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预防接种实施程序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四）营养和营养障碍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儿童营养基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能量代谢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营养素的需要（宏量与微量营养素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水的需要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婴儿喂养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母乳喂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人工喂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过渡期食物（辅食）添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蛋白质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能量营养不良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维生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缺乏性佝偻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及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维生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缺乏性手足搐搦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五）新生儿及新生儿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分类方法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的特点及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护理</w:t>
              </w:r>
            </w:hyperlink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正常足月儿和早产儿的外观特点和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新生儿护理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窒息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与复苏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37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缺氧缺血性脑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1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黄疸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新生儿胆红素代谢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新生儿生理性黄疸与病理性黄疸的鉴别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新生儿病理性黄疸的病因分类与疾病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举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败血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六）遗传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highlight w:val="yellow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唐氏综合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细胞遗传学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苯丙酮尿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七）风湿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川崎病</w:t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预后与随访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八）感染性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常见发疹性疾病（麻疹、风疹、幼儿急疹、水痘、手足口病、猩红热）</w:t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各种皮疹特点和出疹规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常见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九）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核菌素试验的临床意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原发型肺结核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结核性脑膜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）消化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解剖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儿腹泻病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>
          <w:trHeight w:val="73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液体疗法（小儿体液特点及其平衡调节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常用溶液配制、液体疗法基本实施方法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一）呼吸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解剖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急性上呼吸道感染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支气管哮喘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支气管肺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>
          <w:trHeight w:val="390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>
          <w:trHeight w:val="300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几种不同病原体所致肺炎的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二）心血管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心血管系统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胎儿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生儿循环的转换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小儿心率、血压的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先天性心脏病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几种常见先心病的临床表现、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房间隔缺损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室间隔缺损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动脉导管未闭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洛四联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三）泌尿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泌尿系统解剖、生理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解剖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生理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小儿排尿及尿液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急性肾小球肾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与分型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肾病综合征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分类方法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四）造血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儿造血及血象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造血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血象特点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儿贫血概述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贫血概念</w:t>
            </w:r>
          </w:p>
        </w:tc>
      </w:tr>
      <w:tr>
        <w:trPr>
          <w:trHeight w:val="73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贫血分类（包括分度、病因分类、形态分类）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缺铁性贫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营养性巨幼细胞性贫血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五）神经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儿神经系统发育特点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脑的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脊髓的发育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神经反射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热性惊厥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化脓性脑膜炎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十六）</w:t>
            </w:r>
            <w:hyperlink r:id="rId4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系统疾病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先天性甲状腺功能减低症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hushi/" TargetMode="External"/><Relationship Id="rId3" Type="http://schemas.openxmlformats.org/officeDocument/2006/relationships/hyperlink" Target="http://www.med66.com/webhtml/project/neikexue/jiehebingxue.htm" TargetMode="External"/><Relationship Id="rId4" Type="http://schemas.openxmlformats.org/officeDocument/2006/relationships/hyperlink" Target="http://www.med66.com/webhtml/project/neikexue/neifenmi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8:00Z</dcterms:created>
  <dc:creator>dell</dc:creator>
  <dc:description/>
  <dc:language>en-US</dc:language>
  <cp:lastModifiedBy>酷酷d灵魂</cp:lastModifiedBy>
  <dcterms:modified xsi:type="dcterms:W3CDTF">2019-12-05T03:42:2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